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/>
      </w:pPr>
      <w:r>
        <w:rPr/>
        <w:t>Тема 7. РУССКАЯ КУЛЬТУРА НА РУБЕЖЕ XIX-XX вв. (Серебряный век).                                                                                      План.</w:t>
      </w:r>
    </w:p>
    <w:p>
      <w:pPr>
        <w:pStyle w:val="Normal"/>
        <w:ind w:left="-360" w:firstLine="540"/>
        <w:rPr/>
      </w:pPr>
      <w:r>
        <w:rPr/>
        <w:t>1. Общая характеристика периода.</w:t>
      </w:r>
    </w:p>
    <w:p>
      <w:pPr>
        <w:pStyle w:val="Normal"/>
        <w:ind w:left="-360" w:firstLine="540"/>
        <w:rPr/>
      </w:pPr>
      <w:r>
        <w:rPr/>
        <w:t>2. Образование и наука.</w:t>
      </w:r>
    </w:p>
    <w:p>
      <w:pPr>
        <w:pStyle w:val="Normal"/>
        <w:ind w:left="-360" w:firstLine="540"/>
        <w:rPr/>
      </w:pPr>
      <w:r>
        <w:rPr/>
        <w:t>3. Литература.</w:t>
      </w:r>
    </w:p>
    <w:p>
      <w:pPr>
        <w:pStyle w:val="Normal"/>
        <w:ind w:left="-360" w:firstLine="540"/>
        <w:rPr/>
      </w:pPr>
      <w:r>
        <w:rPr/>
        <w:t>4. Архитектура.</w:t>
      </w:r>
    </w:p>
    <w:p>
      <w:pPr>
        <w:pStyle w:val="Normal"/>
        <w:ind w:left="-360" w:firstLine="540"/>
        <w:rPr/>
      </w:pPr>
      <w:r>
        <w:rPr/>
        <w:t>5. Живопись.</w:t>
      </w:r>
    </w:p>
    <w:p>
      <w:pPr>
        <w:pStyle w:val="Normal"/>
        <w:ind w:left="-360" w:firstLine="540"/>
        <w:rPr/>
      </w:pPr>
      <w:r>
        <w:rPr/>
        <w:t>6. Музыка, театр и кино.</w:t>
      </w:r>
    </w:p>
    <w:p>
      <w:pPr>
        <w:pStyle w:val="Normal"/>
        <w:ind w:left="-360" w:firstLine="540"/>
        <w:jc w:val="both"/>
        <w:rPr/>
      </w:pPr>
      <w:r>
        <w:rPr/>
        <w:t xml:space="preserve">1. Общая характеристика периода. Культура России конца XIX - начала XX века имела основу в художественных традициях, эстетических и моральных идеалах «золотого века». С особой силой в творчестве, как и в сложной социальной жизни, заявило о себе чувство личности в человеке, его достоинстве и ценности. Оно проявлялось в самых противоречивых и многообразных отношениях - к истории, религии, революции и её различным силам, к природе, к структуре самой личности в ее важнейших аспектах - личность и свобода, личность и народ, личность и культура, позиция интеллигенции, личность интеллигента, его одиночество и раздвоение. </w:t>
      </w:r>
    </w:p>
    <w:p>
      <w:pPr>
        <w:pStyle w:val="Normal"/>
        <w:ind w:left="-360" w:firstLine="540"/>
        <w:jc w:val="both"/>
        <w:rPr/>
      </w:pPr>
      <w:r>
        <w:rPr/>
        <w:t xml:space="preserve">В России оформился особый историко-художественный период, который его современники назвали </w:t>
      </w:r>
      <w:r>
        <w:rPr>
          <w:b/>
          <w:bCs/>
        </w:rPr>
        <w:t>«серебряным веком» (в сравнении с «золотым») русской культуры</w:t>
      </w:r>
      <w:r>
        <w:rPr/>
        <w:t xml:space="preserve">. У исследователей нет единого мнения о хронологических рамках «серебряного века». Тем не менее, его началом правомерно считают знаменитую речь Ф.М. Достоевского на открытии памятника Пушкину в Москве (1880), а концом - речь А.А. Блока «О назначении поэта» (1921), тоже посвященную «сыну гармонии». </w:t>
      </w:r>
    </w:p>
    <w:p>
      <w:pPr>
        <w:pStyle w:val="Normal"/>
        <w:ind w:left="-360" w:firstLine="540"/>
        <w:jc w:val="both"/>
        <w:rPr/>
      </w:pPr>
      <w:r>
        <w:rPr/>
        <w:t xml:space="preserve">Две активно действующие тенденции, связанные с именем Пушкина и Достоевского, заявляют о себе как о культуре «серебряного века», так и всего нынешнего - гармоническая и трагедийная. Россия переживала в тот период времени невероятно интенсивный интеллектуальный подъем, в первую очередь - философии и поэзии, по мнению Н.А. Бердяева, «русский культурный ренессанс». Ему принадлежит и другое определение этого периода - «серебряный век». </w:t>
      </w:r>
    </w:p>
    <w:p>
      <w:pPr>
        <w:pStyle w:val="Normal"/>
        <w:ind w:left="-360" w:firstLine="540"/>
        <w:jc w:val="both"/>
        <w:rPr/>
      </w:pPr>
      <w:r>
        <w:rPr/>
        <w:t xml:space="preserve">Это - не столько хронологический период и тем более не сумма философских, литературно-эстетических, искусствоведческих и общественнополитических течений, школ или направлений, сколько образ мышления художника, его миропонимание. </w:t>
      </w:r>
    </w:p>
    <w:p>
      <w:pPr>
        <w:pStyle w:val="Normal"/>
        <w:ind w:left="-360" w:firstLine="540"/>
        <w:jc w:val="both"/>
        <w:rPr/>
      </w:pPr>
      <w:r>
        <w:rPr/>
        <w:t>Неповторимость «серебряного века» проявляется в «пограничности» сложившейся в России ситуации с мощнейшим конфликтом эпох, который одним представлялся 65 закатом европейской цивилизации, кризисом христианского сознания, другим - выходом в обновленную жизнь и искусство, возможностью достичь заветных творческих высот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«Мы - дети страшных лет России - забыть не в силах ничего», - скажет о себе и своих современниках А.А. Блок. </w:t>
      </w:r>
    </w:p>
    <w:p>
      <w:pPr>
        <w:pStyle w:val="Normal"/>
        <w:ind w:left="-360" w:firstLine="540"/>
        <w:jc w:val="both"/>
        <w:rPr/>
      </w:pPr>
      <w:r>
        <w:rPr/>
        <w:t>Духовная жизнь России этого периода отличалась небывалой насыщенностью, продолжением прекрасных художественных традиций, стремлением обновить поэтический язык, желанием воскресить к новой жизни чуть ли не все образы и формы, рожденные человеческой культурой, и вместе с тем множеством экспериментов, где делалась принципиальная установка на «новизну» (</w:t>
      </w:r>
      <w:r>
        <w:rPr>
          <w:b/>
          <w:bCs/>
        </w:rPr>
        <w:t>появляется понятие «модерн», «модернизм»).</w:t>
      </w:r>
      <w:r>
        <w:rPr/>
        <w:t xml:space="preserve"> </w:t>
      </w:r>
    </w:p>
    <w:p>
      <w:pPr>
        <w:pStyle w:val="Normal"/>
        <w:ind w:left="-360" w:firstLine="540"/>
        <w:jc w:val="both"/>
        <w:rPr/>
      </w:pPr>
      <w:r>
        <w:rPr/>
        <w:t xml:space="preserve">В то же время в политике правительства по отношению к культуре прослежиались две тенденции. С одной стороны, обеспечение удовлетворения социокультурных потребностей государства. Около 10% государственного бюджета тратилось на культурные нужды, медицинскую помощь и социальное призрение. С другой стороны, формирование общественного сознания в духе теории «официальной народности», ограничение демократизации образования, усиление цензуры и влияния церкви на общество. </w:t>
      </w:r>
    </w:p>
    <w:p>
      <w:pPr>
        <w:pStyle w:val="Normal"/>
        <w:ind w:left="-360" w:firstLine="540"/>
        <w:jc w:val="both"/>
        <w:rPr/>
      </w:pPr>
      <w:r>
        <w:rPr/>
        <w:t xml:space="preserve">В этих условиях размежевание творческих сил способствовало расколу художественного мира на два полярных сознания, основанных на альтернативном восприятии эпохи «канунов и надежд». </w:t>
      </w:r>
    </w:p>
    <w:p>
      <w:pPr>
        <w:pStyle w:val="Normal"/>
        <w:ind w:left="-360" w:firstLine="540"/>
        <w:jc w:val="both"/>
        <w:rPr/>
      </w:pPr>
      <w:r>
        <w:rPr/>
        <w:t xml:space="preserve">В самом общем плане их можно рассматривать как приверженность к духовному наследию прошлого или его отрицание. Экстенсивный в своих глобальных исканиях, «серебряный век» был интенсивным в творческом содержании. </w:t>
      </w:r>
    </w:p>
    <w:p>
      <w:pPr>
        <w:pStyle w:val="Normal"/>
        <w:ind w:left="-360" w:firstLine="540"/>
        <w:jc w:val="both"/>
        <w:rPr/>
      </w:pPr>
      <w:r>
        <w:rPr/>
        <w:t xml:space="preserve">Художникам во всех сферах искусства было тесно в рамках установленных классических правил. </w:t>
      </w:r>
    </w:p>
    <w:p>
      <w:pPr>
        <w:pStyle w:val="Normal"/>
        <w:ind w:left="-360" w:firstLine="540"/>
        <w:jc w:val="both"/>
        <w:rPr/>
      </w:pPr>
      <w:r>
        <w:rPr/>
        <w:t xml:space="preserve">Активный поиск новых форм содействовал появлению </w:t>
      </w:r>
      <w:r>
        <w:rPr>
          <w:b/>
          <w:bCs/>
        </w:rPr>
        <w:t>символизма, акмеизма, футуризма в литературе, кубизма и абстракционизма в живописи, символизма в музыке и т.д</w:t>
      </w:r>
      <w:r>
        <w:rPr/>
        <w:t xml:space="preserve">. Наряду с реализмом, господствующим мировоззрением и стилем в искусстве рубежа веков стал символизм - новая форма романтизма. </w:t>
      </w:r>
    </w:p>
    <w:p>
      <w:pPr>
        <w:pStyle w:val="Normal"/>
        <w:ind w:left="-360" w:firstLine="540"/>
        <w:jc w:val="both"/>
        <w:rPr/>
      </w:pPr>
      <w:r>
        <w:rPr/>
        <w:t xml:space="preserve">«Серебряный век» - явление сложное, неоднозначное и противоречивое. Но «кризис» в данном случае - не «упадок», «провал» или «тупик» в обыденном смысле слова, а свидетельство интенсивных поисков новых путей, могучий ускоритель общественной жизни, генератор духовных сил. Быть может, в этом - самый весомый вклад России в мировую культуру. </w:t>
      </w:r>
    </w:p>
    <w:p>
      <w:pPr>
        <w:pStyle w:val="Normal"/>
        <w:ind w:left="-360" w:firstLine="540"/>
        <w:jc w:val="both"/>
        <w:rPr/>
      </w:pPr>
      <w:r>
        <w:rPr/>
        <w:t xml:space="preserve">2. Система образования и наука.  В конце XIX - начале XX вв. большинство населения России оставалось неграмотным, особенно крестьяне. Однако развитие капитализма требовало грамотных и профессионально подготовленных людей. Царское правительство было вынуждено пойти на некоторые уступки требованиям о расширении народного образования. </w:t>
      </w:r>
    </w:p>
    <w:p>
      <w:pPr>
        <w:pStyle w:val="Normal"/>
        <w:ind w:left="-360" w:firstLine="540"/>
        <w:jc w:val="both"/>
        <w:rPr/>
      </w:pPr>
      <w:r>
        <w:rPr/>
        <w:t xml:space="preserve">Если к 1860 г. (по данным переписи) было грамотным всего около 6% населения, то к 1897 г. уже более 21% населения умело читать (среди женщин число грамотных было ниже - 13%). В 80-90-е годы возросло количество воскресных школ, которые много делали для распространения образования среди городского населения. </w:t>
      </w:r>
    </w:p>
    <w:p>
      <w:pPr>
        <w:pStyle w:val="Normal"/>
        <w:ind w:left="-360" w:firstLine="540"/>
        <w:jc w:val="both"/>
        <w:rPr/>
      </w:pPr>
      <w:r>
        <w:rPr/>
        <w:t xml:space="preserve">Основным звеном начального образования были государственные, земские и церковно-приходские школы. В них в течение 2-3 лет обучали письму, чтению, счету, закону Божьему. Средними учебными заведениями оставались гимназии, реальные и коммерческие училища, причем в университет можно было поступить только из гимназии. </w:t>
      </w:r>
    </w:p>
    <w:p>
      <w:pPr>
        <w:pStyle w:val="Normal"/>
        <w:ind w:left="-360" w:firstLine="540"/>
        <w:jc w:val="both"/>
        <w:rPr/>
      </w:pPr>
      <w:r>
        <w:rPr/>
        <w:t xml:space="preserve">Государственных гимназий (мужских и женских) функционировало очень мало. Высокая плата за обучение в частных гимназиях делала образование недоступным для широких масс населения. </w:t>
      </w:r>
    </w:p>
    <w:p>
      <w:pPr>
        <w:pStyle w:val="Normal"/>
        <w:ind w:left="-360" w:firstLine="540"/>
        <w:jc w:val="both"/>
        <w:rPr/>
      </w:pPr>
      <w:r>
        <w:rPr/>
        <w:t xml:space="preserve">С 1896 г. на средства торговой и промышленной буржуазии стали создаваться коммерческие училища. После подавления революции 1905 -1907 гг. министр народного просвещения А.Н. 66 Шварц (1908-1910), а затем Л.А. Кассо (1910-1914) провели ряд реакционных мероприятий: отменили университетскую автономию, запретили прием женщин вольнослушательниц в высшие учебные заведения. На преподавателей составлялись политические характеристики, запрещалось все прогрессивное в образовании, исключались студенты, закрывались важнейшие кафедры, многие учителя подверглись увольнению. </w:t>
      </w:r>
    </w:p>
    <w:p>
      <w:pPr>
        <w:pStyle w:val="Normal"/>
        <w:ind w:left="-360" w:firstLine="540"/>
        <w:jc w:val="both"/>
        <w:rPr/>
      </w:pPr>
      <w:r>
        <w:rPr/>
        <w:t xml:space="preserve">Развитию культуры способствовали разнообразные средства просвещения и самообразования. </w:t>
      </w:r>
    </w:p>
    <w:p>
      <w:pPr>
        <w:pStyle w:val="Normal"/>
        <w:ind w:left="-360" w:firstLine="540"/>
        <w:jc w:val="both"/>
        <w:rPr/>
      </w:pPr>
      <w:r>
        <w:rPr/>
        <w:t>В Москве были открыты Исторический и Политехнический музеи. Третьяковская галерея, в Петербурге - Русский музей. Возросло число общественных и частных библиотек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Освобождение (в ходе революции 1905 г.) печати от предварительной цензуры способствовало увеличению численности газет и росту численности их тиражей (если в конце XIX в. существовало 105 ежедневных газет, то в 1912 г. издавалась 1131 газета на 24 языках). </w:t>
      </w:r>
    </w:p>
    <w:p>
      <w:pPr>
        <w:pStyle w:val="Normal"/>
        <w:ind w:left="-360" w:firstLine="540"/>
        <w:jc w:val="both"/>
        <w:rPr/>
      </w:pPr>
      <w:r>
        <w:rPr/>
        <w:t xml:space="preserve">Крупнейшие издательства И.Д. Сытина, А.С. Суворина, «Знание», выпускавшие дешевые издания, сыграли большую роль в просвещении. </w:t>
      </w:r>
    </w:p>
    <w:p>
      <w:pPr>
        <w:pStyle w:val="Normal"/>
        <w:ind w:left="-360" w:firstLine="540"/>
        <w:jc w:val="both"/>
        <w:rPr/>
      </w:pPr>
      <w:r>
        <w:rPr/>
        <w:t xml:space="preserve">Наука. </w:t>
      </w:r>
    </w:p>
    <w:p>
      <w:pPr>
        <w:pStyle w:val="Normal"/>
        <w:ind w:left="-360" w:firstLine="540"/>
        <w:jc w:val="both"/>
        <w:rPr/>
      </w:pPr>
      <w:r>
        <w:rPr/>
        <w:t xml:space="preserve">Конец XIX - начало XX вв. - период выдающихся открытий в русской науке. Крупными успехами было отмечено развитие биологии и медицины. </w:t>
      </w:r>
    </w:p>
    <w:p>
      <w:pPr>
        <w:pStyle w:val="Normal"/>
        <w:ind w:left="-360" w:firstLine="540"/>
        <w:jc w:val="both"/>
        <w:rPr/>
      </w:pPr>
      <w:r>
        <w:rPr/>
        <w:t xml:space="preserve">Выдающийся эмбриолог, микробиолог и патолог И.И. Мечников явился основоположником новой отрасли знания - сравнительной эмбриологии и учения о фагоцитозе («пожирающих клетках»). Его труды (совместно с П. Эрлихом) в 1908 г, были отмечены Нобелевской премией. </w:t>
      </w:r>
    </w:p>
    <w:p>
      <w:pPr>
        <w:pStyle w:val="Normal"/>
        <w:ind w:left="-360" w:firstLine="540"/>
        <w:jc w:val="both"/>
        <w:rPr/>
      </w:pPr>
      <w:r>
        <w:rPr/>
        <w:t xml:space="preserve">И.М. Сеченов стал основоположником русской физиологической школы и естественнонаучного направления в психологии, положил начало научному исследованию нервной деятельности человека. </w:t>
      </w:r>
    </w:p>
    <w:p>
      <w:pPr>
        <w:pStyle w:val="Normal"/>
        <w:ind w:left="-360" w:firstLine="540"/>
        <w:jc w:val="both"/>
        <w:rPr/>
      </w:pPr>
      <w:r>
        <w:rPr/>
        <w:t xml:space="preserve">Его учение об условных рефлексах получило свое продолжение в трудах великого физиолога И.Л. Павлова. Он создал подтвержденное опытами учение о высшей нервной деятельности, разработал современные представления о процессах пищеварения и кровообращения, в 1904 г. за огромный вклад в мировую науку ему была присуждена Нобелевская премия. </w:t>
      </w:r>
    </w:p>
    <w:p>
      <w:pPr>
        <w:pStyle w:val="Normal"/>
        <w:ind w:left="-360" w:firstLine="540"/>
        <w:jc w:val="both"/>
        <w:rPr/>
      </w:pPr>
      <w:r>
        <w:rPr/>
        <w:t xml:space="preserve">Крупнейшим представителем российской науки был К.А. Тимирязев. Он исследовал явление фотосинтеза - процесса превращения неорганических веществ в органические в зеленом листе растения под воздействием солнечных лучей, доказав применимость закона сохранения энергии к органическому миру. </w:t>
      </w:r>
    </w:p>
    <w:p>
      <w:pPr>
        <w:pStyle w:val="Normal"/>
        <w:ind w:left="-360" w:firstLine="540"/>
        <w:jc w:val="both"/>
        <w:rPr/>
      </w:pPr>
      <w:r>
        <w:rPr/>
        <w:t>И.В. Мичурин работал в области пчеловодства. Методом гибридизации он создал большое количество новых сортов плодово-ягодных сельскохозяйственных культур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Труды В.И. Вернадского способствовали появлению новых направлений в геохимии, биохимии, радиологии и разработке современных экологических представлений. </w:t>
      </w:r>
    </w:p>
    <w:p>
      <w:pPr>
        <w:pStyle w:val="Normal"/>
        <w:ind w:left="-360" w:firstLine="540"/>
        <w:jc w:val="both"/>
        <w:rPr/>
      </w:pPr>
      <w:r>
        <w:rPr/>
        <w:t xml:space="preserve">Создатель современного генетического почвоведения В.В. Докучаев изучил почвенный покров России. Его труд «Русский чернозем», признанный в мировой науке, содержит научную классификацию почв и систему их естественных типов. </w:t>
      </w:r>
    </w:p>
    <w:p>
      <w:pPr>
        <w:pStyle w:val="Normal"/>
        <w:ind w:left="-360" w:firstLine="540"/>
        <w:jc w:val="both"/>
        <w:rPr/>
      </w:pPr>
      <w:r>
        <w:rPr/>
        <w:t xml:space="preserve">Важные исследования в геологии севера России, Урала и Кавказа были проведены А.П. Карпинским и А.Л. Иностранцевым. </w:t>
      </w:r>
    </w:p>
    <w:p>
      <w:pPr>
        <w:pStyle w:val="Normal"/>
        <w:ind w:left="-360" w:firstLine="540"/>
        <w:jc w:val="both"/>
        <w:rPr/>
      </w:pPr>
      <w:r>
        <w:rPr/>
        <w:t xml:space="preserve">Продолжали исследования малоизвестных регионов земли русские географы. Во время путешествий П.П. Семенова-Тян-Шанского, Н.М. Пржевальского, Н.Н. Миклухо-Маклая, B.К. Козлова и других исследователей были созданы карты Индонезии, Филиппин, Эфиопии, Тибета и др., собраны богатейшие биологические и этнографические коллекции. </w:t>
      </w:r>
    </w:p>
    <w:p>
      <w:pPr>
        <w:pStyle w:val="Normal"/>
        <w:ind w:left="-360" w:firstLine="540"/>
        <w:jc w:val="both"/>
        <w:rPr/>
      </w:pPr>
      <w:r>
        <w:rPr/>
        <w:t xml:space="preserve">Океанограф вице-адмирал С.О. Макаров, совершив два кругосветных плавания, дал систематическое описание Черного, Мраморного и Северного морей. Г.Л. Седов продолжил изучение Арктики, начатое экспедициями Э.В. Толля и А.Л. Колчака. </w:t>
      </w:r>
    </w:p>
    <w:p>
      <w:pPr>
        <w:pStyle w:val="Normal"/>
        <w:ind w:left="-360" w:firstLine="540"/>
        <w:jc w:val="both"/>
        <w:rPr/>
      </w:pPr>
      <w:r>
        <w:rPr/>
        <w:t xml:space="preserve">Открытия ученых в физике и механике также приобрели мировую известность. В 1895 г. А.С. Попов сообщил об изобретении им прибора для приема и регистрации электромагнитных сигналов и продемонстрировал работу радиоприемника. </w:t>
      </w:r>
    </w:p>
    <w:p>
      <w:pPr>
        <w:pStyle w:val="Normal"/>
        <w:ind w:left="-360" w:firstLine="540"/>
        <w:jc w:val="both"/>
        <w:rPr/>
      </w:pPr>
      <w:r>
        <w:rPr/>
        <w:t xml:space="preserve">Переворот в электрическом освещении произвели открытия П.Н. Яблочкова (дуговая лампа) и А.Н. Лодыгина (лампа накаливания). </w:t>
      </w:r>
    </w:p>
    <w:p>
      <w:pPr>
        <w:pStyle w:val="Normal"/>
        <w:ind w:left="-360" w:firstLine="540"/>
        <w:jc w:val="both"/>
        <w:rPr/>
      </w:pPr>
      <w:r>
        <w:rPr/>
        <w:t xml:space="preserve">П.Н. Лебедев подтвердил электромагнитную природу света, измерил его давление на твердое тело и газы. </w:t>
      </w:r>
    </w:p>
    <w:p>
      <w:pPr>
        <w:pStyle w:val="Normal"/>
        <w:ind w:left="-360" w:firstLine="540"/>
        <w:jc w:val="both"/>
        <w:rPr/>
      </w:pPr>
      <w:r>
        <w:rPr/>
        <w:t xml:space="preserve">Основателями российского самолетостроения являются Н.Е. Жуковский и И.И. Сикорский. В 1916 г. вышла книга Н.Е. Жуковского «Теоретические основы воздухоплавания», в которой были изложены законы аэродинамики. </w:t>
      </w:r>
    </w:p>
    <w:p>
      <w:pPr>
        <w:pStyle w:val="Normal"/>
        <w:ind w:left="-360" w:firstLine="540"/>
        <w:jc w:val="both"/>
        <w:rPr/>
      </w:pPr>
      <w:r>
        <w:rPr/>
        <w:t>По проекту И.И. Сикорского в 1913 г. построен первый в мире самолет-биплан, т.е. имеющий два крыла (две несущие поверхности), расположенные на некотором расстоянии друг от друга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>К.Э. Циолковский всю свою жизнь посвятил работе над тремя проблемами: строительство большого управляемого цельнометаллического дирижабля, создание самолета и проектирование ракет для межпланетных сообщений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Научные открытия и исследования Циолковского на многие годы опередили подобные исследования за рубежом и легли в основу советской космонавтики. </w:t>
      </w:r>
    </w:p>
    <w:p>
      <w:pPr>
        <w:pStyle w:val="Normal"/>
        <w:ind w:left="-360" w:firstLine="540"/>
        <w:jc w:val="both"/>
        <w:rPr/>
      </w:pPr>
      <w:r>
        <w:rPr/>
        <w:t xml:space="preserve">Продолжается развитие российского обществоведения. Начало XX века отмечено появлением ряда философских работ, авторы которых – С.М. Булгаков, Н.А. Бердяев, Е.Н. Трубецкой, П.Б. Струве, Л.И. Шестов, СЛ. Франк и др. стремились осмыслить исторический путь и будущее России. С 1909 г. Бердяевым, Булгаковым, Струве, Франком и др. стал издаваться сборник статей о русской интеллигенции «Вехи». </w:t>
      </w:r>
    </w:p>
    <w:p>
      <w:pPr>
        <w:pStyle w:val="Normal"/>
        <w:ind w:left="-360" w:firstLine="540"/>
        <w:jc w:val="both"/>
        <w:rPr/>
      </w:pPr>
      <w:r>
        <w:rPr/>
        <w:t xml:space="preserve">Радикальное направление общественной мысли связано с работами русских марксистов - Г.В. Плеханова, В.И. Ульянова-Ленина. </w:t>
      </w:r>
    </w:p>
    <w:p>
      <w:pPr>
        <w:pStyle w:val="Normal"/>
        <w:ind w:left="-360" w:firstLine="540"/>
        <w:jc w:val="both"/>
        <w:rPr/>
      </w:pPr>
      <w:r>
        <w:rPr/>
        <w:t xml:space="preserve">Значительный вклад в историю отечественной философии внесли представители религиозного направления российской философской мысли - B.C. Соловьев. С.Н. Булгаков, Н.О. Лосский, В.В. Розанов, Е.Н. Трубецкой, ПА. Флоренский и др. </w:t>
      </w:r>
    </w:p>
    <w:p>
      <w:pPr>
        <w:pStyle w:val="Normal"/>
        <w:ind w:left="-360" w:firstLine="540"/>
        <w:jc w:val="both"/>
        <w:rPr/>
      </w:pPr>
      <w:r>
        <w:rPr/>
        <w:t xml:space="preserve">Развитие русской исторической науки было продолжено В.О. Ключевским («Курс русской истории»), П.Н. Милюковым («Очерки по истории русской культуры»), Н.Л. Данилевским («Россия и Европа»). </w:t>
      </w:r>
    </w:p>
    <w:p>
      <w:pPr>
        <w:pStyle w:val="Normal"/>
        <w:ind w:left="-360" w:firstLine="540"/>
        <w:jc w:val="both"/>
        <w:rPr/>
      </w:pPr>
      <w:r>
        <w:rPr/>
        <w:t xml:space="preserve">3. Литература. В художественной литературе сосуществовали две главные тенденции того времени: реалистическая и авангардистская. </w:t>
      </w:r>
    </w:p>
    <w:p>
      <w:pPr>
        <w:pStyle w:val="Normal"/>
        <w:ind w:left="-360" w:firstLine="540"/>
        <w:jc w:val="both"/>
        <w:rPr/>
      </w:pPr>
      <w:r>
        <w:rPr/>
        <w:t xml:space="preserve">Традиции критического реализма - гуманизм, народность и гражданственность - развивали И.С. Тургенев, Н.А. Некрасов, Ф.М. Достоевский, И.А. Гончаров, М.Е. Салтыков-Щедрин, В.Г. Короленко, А.П. Чехов, И.А. Бунин, А.И. Куприн, А.М. Горький, Л.Н. Толстой и др. </w:t>
      </w:r>
    </w:p>
    <w:p>
      <w:pPr>
        <w:pStyle w:val="Normal"/>
        <w:ind w:left="-360" w:firstLine="540"/>
        <w:jc w:val="both"/>
        <w:rPr/>
      </w:pPr>
      <w:r>
        <w:rPr/>
        <w:t xml:space="preserve">Авангардистское направление, связанное с отходом от устоявшихся норм и поиском новых художественных решений, представлено творчеством символистов, футуристов и акмеистов. </w:t>
      </w:r>
    </w:p>
    <w:p>
      <w:pPr>
        <w:pStyle w:val="Normal"/>
        <w:ind w:left="-360" w:firstLine="540"/>
        <w:jc w:val="both"/>
        <w:rPr/>
      </w:pPr>
      <w:r>
        <w:rPr/>
        <w:t xml:space="preserve">Символизм (фр. symbolism, греч. symbolon - знак, символ) - художественное течение и философско-эстетическая концепция конца XIX - начала XX века. Проникнуто мистицизмом, таинственностью, стремлением постичь новые высшие ценности с помощью символов, иносказаний, обобщений. Зародившись как литературное направление во Франции в 70-80-е гг., позднее перерос в общеевропейское культурное явление. В России символизм возник в 90-е гг. (Н.М. Минский, Д.С. Мережковский, В.Я. Брюсов, К.Д. Бальмонт, Ф.К. Сологуб, 3.Я. Гиппиус), в начале XX века он получил воплощение в творчестве А.Л. Блока, Вяч. И. Иванова, И.Ф. Анненского и др. </w:t>
      </w:r>
    </w:p>
    <w:p>
      <w:pPr>
        <w:pStyle w:val="Normal"/>
        <w:ind w:left="-360" w:firstLine="540"/>
        <w:jc w:val="both"/>
        <w:rPr/>
      </w:pPr>
      <w:r>
        <w:rPr/>
        <w:t xml:space="preserve">Символисты полагали, что искусство имеет особую, магическую силу, способную обновить жизнь, мировоззрение и жизнедеятельность людей. Заслугой символизма является обогащение литературы новыми поэтическими формами, выработка новых художественных средств, высокая языковая культура. </w:t>
      </w:r>
    </w:p>
    <w:p>
      <w:pPr>
        <w:pStyle w:val="Normal"/>
        <w:ind w:left="-360" w:firstLine="540"/>
        <w:jc w:val="both"/>
        <w:rPr/>
      </w:pPr>
      <w:r>
        <w:rPr/>
        <w:t xml:space="preserve">Футуризм - одно из авангардистских течений в европейском искусстве, сформировавшееся в Италии. В литературе футуристы призывали к обессмысливанию словесной формы поэзии (деформация слова, «телеграфный язык», разрушение 68 синтаксиса, введение в текст математических и музыкальных знаков и т. п.). В России литературный футуризм возник с выходом альманахов «Садок судей» (1910) и «Пощечина обыкновенному вкусу» (1913). К футуристам принадлежали Д.Д. Бурлюк, В.В. Хлебников, В.В. Маяковский, Саша Черный - и др. Их поэтический язык - это не обычный, понятный всем, старый и умный, а непонятный, новый и заумный язык («творяне» - творцы, «могатырь» - богатырь, «смехач» - смеющийся человек, «чареса» - чудеса и др.). </w:t>
      </w:r>
    </w:p>
    <w:p>
      <w:pPr>
        <w:pStyle w:val="Normal"/>
        <w:ind w:left="-360" w:firstLine="540"/>
        <w:jc w:val="both"/>
        <w:rPr/>
      </w:pPr>
      <w:r>
        <w:rPr/>
        <w:t xml:space="preserve">Акмеизм (от греч. akme - высшая степень чего-либо, вершина, цветущая сила) - течение в русской поэзии начала XX века. Его представители - Я.С. Гумилев, АЛ. Ахматова, О.Э. Мандельштам, МЛ. Кузьмин выступили против символизма, его стремления к «идеальному», многозначности и текучести образов; отстаивали возврат к материальному миру, к употреблению слова в его точном значении. Объединились в «Цех поэтов», вокруг журнала «Аполлон» и издательства «Гиперборей». Они полагали, что в результате ухода от символизма поэзия станет свободной. Однако все записанное ими в манифестах не было выполнено, течение прекратило свое существование. </w:t>
      </w:r>
    </w:p>
    <w:p>
      <w:pPr>
        <w:pStyle w:val="Normal"/>
        <w:ind w:left="-360" w:firstLine="540"/>
        <w:jc w:val="both"/>
        <w:rPr/>
      </w:pPr>
      <w:r>
        <w:rPr/>
        <w:t xml:space="preserve">4. Архитектура. Поиски нового стиля продолжаются и в архитектуре, где в начале XX века оформились три направления: модерн, неорусский стиль, неоклассицизм. В стиле модерн архитекторы подчиняли внешний вид здания его внутреннему содержанию. Делались попытки выявить и показать свойства новых строительных материалов - бетона, железа, кафеля, стекла. </w:t>
      </w:r>
    </w:p>
    <w:p>
      <w:pPr>
        <w:pStyle w:val="Normal"/>
        <w:ind w:left="-360" w:firstLine="540"/>
        <w:jc w:val="both"/>
        <w:rPr/>
      </w:pPr>
      <w:r>
        <w:rPr/>
        <w:t xml:space="preserve">Художественное решение стиля было связано с эстетикой символизма: линии вялые, прихотливо изогнутые, цвета приглушенные, рисунок деталей усложненный. </w:t>
      </w:r>
    </w:p>
    <w:p>
      <w:pPr>
        <w:pStyle w:val="Normal"/>
        <w:ind w:left="-360" w:firstLine="540"/>
        <w:jc w:val="both"/>
        <w:rPr/>
      </w:pPr>
      <w:r>
        <w:rPr/>
        <w:t xml:space="preserve">Крупнейшими представителями стиля модерн стали Ф.О. Шехтель, автор особняка Рябушинского в Москве (ныне дом-музей A.M. Горького), В.Ф. Валъкот, автор гостиницы «Метрополь». В неорусском стиле использовались элементы готики и мотивы древнерусского зодчества в современной интерпретации (архитектор А.В. Щусев, Казанский вокзал). </w:t>
      </w:r>
    </w:p>
    <w:p>
      <w:pPr>
        <w:pStyle w:val="Normal"/>
        <w:ind w:left="-360" w:firstLine="540"/>
        <w:jc w:val="both"/>
        <w:rPr/>
      </w:pPr>
      <w:r>
        <w:rPr/>
        <w:t xml:space="preserve">Иногда неорусский стиль соединялся со стилем модерн (архитектор Ф.О. Шехтель, Ярославский вокзал в Москве). </w:t>
      </w:r>
    </w:p>
    <w:p>
      <w:pPr>
        <w:pStyle w:val="Normal"/>
        <w:ind w:left="-360" w:firstLine="540"/>
        <w:jc w:val="both"/>
        <w:rPr/>
      </w:pPr>
      <w:r>
        <w:rPr/>
        <w:t xml:space="preserve">В строительстве особняков и зданий общественного назначения широко применялся стиль неоклассицизма, воспроизводивший принципы и внешний вид архитектуры начала XIX в. Его рациональность и математическая точность особенно хорошо сочетались с новыми строительными материалами. </w:t>
      </w:r>
    </w:p>
    <w:p>
      <w:pPr>
        <w:pStyle w:val="Normal"/>
        <w:ind w:left="-360" w:firstLine="540"/>
        <w:jc w:val="both"/>
        <w:rPr/>
      </w:pPr>
      <w:r>
        <w:rPr/>
        <w:t xml:space="preserve">Монументальность, парадность, строгая симметрия были характерны для Киевского вокзала, здания Музея изобразительных искусств, почтамта (архитектор ИЛ. Рерберг), здания Госбанка (архитектор И.В. Жолтовский). </w:t>
      </w:r>
    </w:p>
    <w:p>
      <w:pPr>
        <w:pStyle w:val="Normal"/>
        <w:ind w:left="-360" w:firstLine="540"/>
        <w:jc w:val="both"/>
        <w:rPr/>
      </w:pPr>
      <w:r>
        <w:rPr/>
        <w:t xml:space="preserve">5. Живопись. В русском изобразительном искусстве сосуществовали противоположные направления: с одной стороны, реалистическое, продолжавшее традиции академической живописи XIX в. и передвижников; с другой - авангардного направления, обращенного к духовным исканиям. Реализм получил отражение в творчестве И.Е. Репина («Не ждали», «Царица Софья», «Запорожцы пишут письмо турецкому султану», «Бурлаки на Волге» и др.), В.И. Сурикова («Меншиков в Березове», «Боярыня Морозова», «Покорение Сибири Ермаком», «Переход Суворова через Альпы» и др.) И.И. Левитана («Март», «Вечер на Волге», «Березовая роща») и др. Реалистические традиции подхватывают молодые художники. Н.А. Касаткин вводит в русскую живопись образы рабочих («Углекопы. Смена», «Шахтер-тяголыцик» и др.). </w:t>
      </w:r>
    </w:p>
    <w:p>
      <w:pPr>
        <w:pStyle w:val="Normal"/>
        <w:ind w:left="-360" w:firstLine="540"/>
        <w:jc w:val="both"/>
        <w:rPr/>
      </w:pPr>
      <w:r>
        <w:rPr/>
        <w:t>Основной чертой искусства становится повышенный психологизм, глубокий внутренний анализ, особенно ярко проявившийся в портретном творчестве В.А. Серова (портреты Александра III, Николая II, М.И. Ермоловой и др., картины «Девочка с персиками», 69 «Девушка, освещенная солнцем»)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Трагическое мироощущение жизни нашло выражение в творчестве многих художников на рубеже веков, особенно у М.А. Врубеля, работы которого удивительно близки символистической поэзии. Тема заката жизни связана с образом демона, трагически одинокого, потерпевшего поражение в борьбе с темными силами («Демон поверженный»). </w:t>
      </w:r>
    </w:p>
    <w:p>
      <w:pPr>
        <w:pStyle w:val="Normal"/>
        <w:ind w:left="-360" w:firstLine="540"/>
        <w:jc w:val="both"/>
        <w:rPr/>
      </w:pPr>
      <w:r>
        <w:rPr/>
        <w:t xml:space="preserve">Значительное место в художественной жизни занимала деятельность объединения «Мир искусства», созданного С.П. Дягилевым в 1898 г. (стиль модерн). </w:t>
      </w:r>
    </w:p>
    <w:p>
      <w:pPr>
        <w:pStyle w:val="Normal"/>
        <w:ind w:left="-360" w:firstLine="540"/>
        <w:jc w:val="both"/>
        <w:rPr/>
      </w:pPr>
      <w:r>
        <w:rPr/>
        <w:t xml:space="preserve">Порвав с передвижниками, в него вошли В.А. Серов, Б.М. Кустодиев, ФА. Малявин и другие художники-реалисты. Ведущую роль в нем играли молодые петербургские художники А.Н. Бенуа, Л.С. Бакст, Е.Е. Лансере, К.А. Сомов, М.В. Добужинский и др. </w:t>
      </w:r>
    </w:p>
    <w:p>
      <w:pPr>
        <w:pStyle w:val="Normal"/>
        <w:ind w:left="-360" w:firstLine="540"/>
        <w:jc w:val="both"/>
        <w:rPr/>
      </w:pPr>
      <w:r>
        <w:rPr/>
        <w:t xml:space="preserve">Мифологические, библейские сюжеты, былины, русская старина, дворянский XVIII век стали темами их творчества. Искусство рассматривалось как средство выражения индивидуальности художника. </w:t>
      </w:r>
    </w:p>
    <w:p>
      <w:pPr>
        <w:pStyle w:val="Normal"/>
        <w:ind w:left="-360" w:firstLine="540"/>
        <w:jc w:val="both"/>
        <w:rPr/>
      </w:pPr>
      <w:r>
        <w:rPr/>
        <w:t xml:space="preserve">Художники стояли на позициях «чистого искусства», где определяющей чертой творчества были поиски эстетического идеала в романтическом прошлом. В 1905 г. многие представители «Мира искусства» приняли активное участие в работе политических сатирических журналов «Жупел», «Адская почта». </w:t>
      </w:r>
    </w:p>
    <w:p>
      <w:pPr>
        <w:pStyle w:val="Normal"/>
        <w:ind w:left="-360" w:firstLine="540"/>
        <w:jc w:val="both"/>
        <w:rPr/>
      </w:pPr>
      <w:r>
        <w:rPr/>
        <w:t xml:space="preserve">Большого успеха добились художники в области театрально-декоративной живописи и искусства книги. Демократические традиции русской пейзажной живописи продолжает "Союз русских художников» - объединение, возникшее в 1903 г. Его члены – И.З. Грабарь, К.Ф. Юон, К.А. Коровин и другие, продолжали линию лирического пейзажа, которая шла от Левитана, осмысливали и прославляли красоту родной природы. Переработав достижения европейского искусства, они создали русский вариант импрессионизма. </w:t>
      </w:r>
    </w:p>
    <w:p>
      <w:pPr>
        <w:pStyle w:val="Normal"/>
        <w:ind w:left="-360" w:firstLine="540"/>
        <w:jc w:val="both"/>
        <w:rPr/>
      </w:pPr>
      <w:r>
        <w:rPr/>
        <w:t xml:space="preserve">Заметное явление русской живописи начала XX в. - авангард, крупнейшими представителями которого были: В. Кандинский, К.С. Малевич, П. Филонов, М.З. Шагал, Р.Р. Фальк. Их творчеству свойственны и трагизм, и одновременно стремление к радости и свету. Выявить импульсивное, подсознательное, проникнуть в сферу, до времени закрытую для подсознания, - одна из целей авангарда. </w:t>
      </w:r>
    </w:p>
    <w:p>
      <w:pPr>
        <w:pStyle w:val="Normal"/>
        <w:ind w:left="-360" w:firstLine="540"/>
        <w:jc w:val="both"/>
        <w:rPr/>
      </w:pPr>
      <w:r>
        <w:rPr/>
        <w:t xml:space="preserve">6. Скульптура. На рубеже XIX-XX вв. оформляются различные направления и в скульптуре. Реалистические тенденции получили развитие в творчестве A.M. Опекушина (памятник А.С. Пушкину в Москве) и близкого к передвижникам М.М. Антокольского, создавшего галерею скульптурных портретов («Иван Грозный», «Нестор-летописец», «Ермак», «Петр I»). Автором монументальных скульптурных произведений был М.О. Микешин (памятники «Тысячелетие России» в Новгороде, Екатерине Второй в Петербурге и Богдану Хмельницкому в Киеве). </w:t>
      </w:r>
    </w:p>
    <w:p>
      <w:pPr>
        <w:pStyle w:val="Normal"/>
        <w:ind w:left="-360" w:firstLine="540"/>
        <w:jc w:val="both"/>
        <w:rPr/>
      </w:pPr>
      <w:r>
        <w:rPr/>
        <w:t xml:space="preserve">Под влиянием импрессионизма в начале XX в. скульпторы А.С. Голубкина («Железный», «Идущий») и С.Т. Коненков («Ника», «Старичок-полевичок», «Нищая братия») использовали новые пластические формы и световые контрасты. 7. Музыка, театр и кино. Основными центрами музыкальной культуры были консерватории в Москве, Петербурге, Одессе, Киеве и других городах, а также императорский Мариинский и Большой театры, Московская частная опера С.И. Мамонтова (впоследствии - С.И. Зимина). </w:t>
      </w:r>
    </w:p>
    <w:p>
      <w:pPr>
        <w:pStyle w:val="Normal"/>
        <w:ind w:left="-360" w:firstLine="540"/>
        <w:jc w:val="both"/>
        <w:rPr/>
      </w:pPr>
      <w:r>
        <w:rPr/>
        <w:t>Деятельность русского музыкального общества, основанного в 1859 г. по инициативе Л.Г. Рубинштейна, способствовала популяризации национальной музыки. Пропагандой русских и зарубежных композиторов занимались преподаватели бесплатной музыкальной школы, открытой в Петербурге в 60-х годах М.Л. Балакиревым и учителем пения Г.Л. Ломакиным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Развитие музыкального искусства, как и в предыдущие десятилетия, было тесно  связано с именами композиторов - членов «Могучей кучки». Свою деятельность продолжали Н.А. Римский-Корсаков, создавший в эти годы «Садко», «Сказание о невидимом граде Китеже», М.А. Балакирев, Ц.А. Кюи. Начинают свою композиторскую деятельность А.К. Глазунов, С.В. Рахманинов, А.Л. Скрябин, И.Ф. Стравинский, С.С. Прокофьев. </w:t>
      </w:r>
    </w:p>
    <w:p>
      <w:pPr>
        <w:pStyle w:val="Normal"/>
        <w:ind w:left="-360" w:firstLine="540"/>
        <w:jc w:val="both"/>
        <w:rPr/>
      </w:pPr>
      <w:r>
        <w:rPr/>
        <w:t xml:space="preserve">В их творчестве национальные традиции сочетаются с активными поисками в области музыкальной формы. В операх М.П. Мусоргского, Н.А. Римского-Корсакова развернулся и окреп талант Ф.И. Шаляпина. </w:t>
      </w:r>
    </w:p>
    <w:p>
      <w:pPr>
        <w:pStyle w:val="Normal"/>
        <w:ind w:left="-360" w:firstLine="540"/>
        <w:jc w:val="both"/>
        <w:rPr/>
      </w:pPr>
      <w:r>
        <w:rPr/>
        <w:t xml:space="preserve">С 1899 г. Ф.И. Шаляпин стал петь на сцене Большого и Мариинского театров. На сцене театра в начале XX в. блистали такие выдающиеся певцы, как Л.В. Собинов, А.В. Нежданова и др. </w:t>
      </w:r>
    </w:p>
    <w:p>
      <w:pPr>
        <w:pStyle w:val="Normal"/>
        <w:ind w:left="-360" w:firstLine="540"/>
        <w:jc w:val="both"/>
        <w:rPr/>
      </w:pPr>
      <w:r>
        <w:rPr/>
        <w:t xml:space="preserve">Театр. В жизни театра на рубеже XIX-XX вв. продолжалась борьба за демократизацию русской сцены. В императорских театрах спектакли ставились в основном силами иностранных трупп - эффектные балетные выступления и оперы. В то же время русские пьесы, русская музыка часто замалчивались. </w:t>
      </w:r>
    </w:p>
    <w:p>
      <w:pPr>
        <w:pStyle w:val="Normal"/>
        <w:ind w:left="-360" w:firstLine="540"/>
        <w:jc w:val="both"/>
        <w:rPr/>
      </w:pPr>
      <w:r>
        <w:rPr/>
        <w:t xml:space="preserve">Так, в Александрийском театре были запрещены к постановке «Власть тьмы» Л.Н. Толстого, сцену императорских театров покинула В.Ф. Комиссаржевскал. Однако видные деятели русской культуры стремились поддержать традиции русского национального искусства. </w:t>
      </w:r>
    </w:p>
    <w:p>
      <w:pPr>
        <w:pStyle w:val="Normal"/>
        <w:ind w:left="-360" w:firstLine="540"/>
        <w:jc w:val="both"/>
        <w:rPr/>
      </w:pPr>
      <w:r>
        <w:rPr/>
        <w:t>Особенно сильным было демократическое направление в драматическом театре. К.С. Станиславским и В.И. Немировичем-Данченко был основан Художественный театр, ставший центром культурной жизни Москвы (МХТ). В нем играли О.М. Книппер, В.И. Качалов. И.М. Москвин и др. Основатели театра ставили задачу создания общедоступного театра, провели реформу театрального искусства. Репертуар театра формировался на произведениях русской литературы - А.Н. Островского, Л.Н. Толстого, А.П. Чехова, A.M. Горького. Крупным событием в театральной жизни стало открытие театра В.Ф. Комиссаржевской, по своим задачам и репертуару близкого Московскому художественному театру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Талантливыми постановками отличались театр Ф.А. Kopша и некоторые другие частные театры. </w:t>
      </w:r>
    </w:p>
    <w:p>
      <w:pPr>
        <w:pStyle w:val="Normal"/>
        <w:ind w:left="-360" w:firstLine="540"/>
        <w:jc w:val="both"/>
        <w:rPr/>
      </w:pPr>
      <w:r>
        <w:rPr/>
        <w:t>По-прежнему были сильны позиции демократического искусства в Малом театре. Кино. На рубеже XIX-XX вв. в России появилось киноискусство. В мае 1896 г. в Петербурге - в саду «Аквариум» и в Москве - в саду «Эрмитаж» состоялась первая демонстрация кинофильма.</w:t>
      </w:r>
    </w:p>
    <w:p>
      <w:pPr>
        <w:pStyle w:val="Normal"/>
        <w:ind w:left="-360" w:firstLine="540"/>
        <w:jc w:val="both"/>
        <w:rPr/>
      </w:pPr>
      <w:r>
        <w:rPr/>
        <w:t xml:space="preserve"> </w:t>
      </w:r>
      <w:r>
        <w:rPr/>
        <w:t xml:space="preserve">К 1903 г. относится появление в России первых стационарных кинотеатров: «иллюзионов» и «электротеатров». Первоначально создавались документальные ленты. </w:t>
      </w:r>
    </w:p>
    <w:p>
      <w:pPr>
        <w:pStyle w:val="Normal"/>
        <w:ind w:left="-360" w:firstLine="540"/>
        <w:jc w:val="both"/>
        <w:rPr/>
      </w:pPr>
      <w:r>
        <w:rPr/>
        <w:t xml:space="preserve">Активную роль в процессе создания отечественных кинофильмов принимали участие А.О. Дранков и А.Д. Ханжонков. В 1908 г. была снята первая русская игровая картина «Стенька Разин и княжна», а в 1911 г. - первый полнометражный фильм - «Оборона Севастополя». </w:t>
      </w:r>
    </w:p>
    <w:p>
      <w:pPr>
        <w:pStyle w:val="Normal"/>
        <w:ind w:left="-360" w:firstLine="540"/>
        <w:jc w:val="both"/>
        <w:rPr/>
      </w:pPr>
      <w:r>
        <w:rPr>
          <w:b/>
          <w:bCs/>
        </w:rPr>
        <w:t>Русские меценаты</w:t>
      </w:r>
      <w:r>
        <w:rPr/>
        <w:t xml:space="preserve">. Огромное значение в поддержке творчества художников, певцов, писателей имела деятельность российских меценатов. Им русская культура обязана и интенсивным собирательством отечественных ценностей. Галереи, выставки, музеи, частные собрания, Третьяковская галерея, музей Бахрушина, Русский музей, Музей изящных искусств были бы невозможны без их настойчивых поисков. </w:t>
      </w:r>
    </w:p>
    <w:p>
      <w:pPr>
        <w:pStyle w:val="Normal"/>
        <w:ind w:left="-360" w:firstLine="540"/>
        <w:jc w:val="both"/>
        <w:rPr/>
      </w:pPr>
      <w:r>
        <w:rPr/>
        <w:t>Наиболее известными среди них были семейство текстильных фабрикантов Щукиных, в том числе и С.И. Щукин, собиравший коллекцию французской авангардной живописи (Пикассо, Матисс, Гоген и др.), экспонировавшуюся в созданной им галерее новой западной живописи в Москве, а также Морозовы, Рябушинские и другие предприниматели. Русские меценаты не просто отдавали средства на культуру - это было сотворчество. Так, при участии Мамонтова замысел оперы «Снегурочка» стал реальностью. На его же частной сцене, ставшей настоящей кузницей талантов - композиторов, певцов, актеров, музыкантов, художников-декораторов, была впервые поставлена эта оп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09:00Z</dcterms:created>
  <dc:creator>Надежда</dc:creator>
  <dc:description/>
  <cp:keywords/>
  <dc:language>en-US</dc:language>
  <cp:lastModifiedBy>Надежда</cp:lastModifiedBy>
  <dcterms:modified xsi:type="dcterms:W3CDTF">2021-09-29T08:30:00Z</dcterms:modified>
  <cp:revision>3</cp:revision>
  <dc:subject/>
  <dc:title/>
</cp:coreProperties>
</file>